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  <w:t>AP English Summer Reading</w:t>
        <w:tab/>
        <w:t>2001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  <w:t>Mr. Averill</w:t>
        <w:tab/>
      </w:r>
      <w:r>
        <w:rPr>
          <w:rFonts w:cs="Times New Roman"/>
          <w:i/>
        </w:rPr>
        <w:t>The House of Sand and Fog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Name ________________________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  <w:t>Write very brief but correct answers to the following questions: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1) What is SAVAK and what role does it play in the conflicts in the novel?</w:t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2) Who drives the Buick Regal and who drives the Pontiac Bonneville?</w:t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3) What are the narrative points of view that are presented in this novel? How does the narrative perspective shift from Part One to Part Two?</w:t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4) How does Kathy Nicolo attempt to commit suicide?</w:t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5) Where do Lester and Kathy spend their "getaway" as their relationship develops?</w:t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6) In what air force did Colonel Massoud Amir Behrani serve?</w:t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7) Who was Shahanshah Reza Pahlavi?</w:t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8) What roles does Lieutenant Alvarez play in the novel?</w:t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9) What is the auction price of the house of sand and fog?</w:t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  <w:t>10) How does Esmail die? (This is not a question about server problems on the internet.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